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H08eYskqFFGwR77Imv7DwLc5kg76Z/HKvo+/axuh5k6nnX7X3homZuzsYBINLU9RWXTBiI
KPXQ8Hvz/Kbfkyxtjz2XfxWpaHhMc7N2Wo8g1H+m+8eJ3PmU4iux6GOV91Z+1ebO2K7kdpyC
/wsPS0412MUVfA4klm4em2tblj8jlKVUbSqXi6QeSr2mZBCT3VyY/QGHlON+/qx7QXxCOvd5
EergPqIe++puRQMPMe</vt:lpwstr>
  </property>
  <property fmtid="{D5CDD505-2E9C-101B-9397-08002B2CF9AE}" pid="3" name="_2015_ms_pID_7253431">
    <vt:lpwstr>BWReYV/Ia8ksmULb9Iom5jbtohqTGULZ3YMAXb447BntKtyX62BWUE
nRenJGeD+qq354NmGSHW+zGHV58yza8iPgZfxManiTOcm3TflsuyR08ho22Mh8Q+F+UAKtx/
Uu04V8EG4eQx7Aujh7oMqC5XVzlSxt9xgKyA5XSEgGvzUnr/02wvKe46BHRo19/BVEBhcm87
T8XNw3zPsAYOycFe6zDevK/TG8Q2a7Tb5Ob7</vt:lpwstr>
  </property>
  <property fmtid="{D5CDD505-2E9C-101B-9397-08002B2CF9AE}" pid="4" name="_2015_ms_pID_7253431_00">
    <vt:lpwstr>_2015_ms_pID_7253431</vt:lpwstr>
  </property>
  <property fmtid="{D5CDD505-2E9C-101B-9397-08002B2CF9AE}" pid="5" name="_2015_ms_pID_7253432">
    <vt:lpwstr>FtSqM55XC+nn7534RyAZnl0c8qGZsbH7QWxW
byB/0XBJrF1IkB+mdLohCH1Zd8T8pjvuC74OJTP/zjK2t0KNl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